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ьзовании бюджетных ассигнований муниципального дорожного фонда сельского поселения «Село Даппы» Комсомольского муниципального района Хабаровского кра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4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7817"/>
        <w:gridCol w:w="1678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- всего:                                              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 992,74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        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фонда на 1 января года очередного финансового </w:t>
              <w:br/>
              <w:t xml:space="preserve">года;                                                       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 676,45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ельского поселения   в размере поступлений 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 523,15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;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326,00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 467,14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вышестоящего бюджета на финансирование дорожной деятельности.                      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- всего:                                             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 172,88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        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ирование, строительство, реконструкция автомобильных    </w:t>
              <w:br/>
              <w:t xml:space="preserve">дорог и сооружений на них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автомобильных дорог  и сооружений на них;  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содержание и ремонт автомобильных дорог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 172,88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расходы в рамках дорожной деятельности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фонда на 1 января года очередного финансового года;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19,86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928"/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23:00Z</dcterms:created>
  <dc:creator>Sofrina</dc:creator>
  <dc:description/>
  <cp:keywords/>
  <dc:language>en-US</dc:language>
  <cp:lastModifiedBy>Дунаева Галина Анатольевна</cp:lastModifiedBy>
  <cp:lastPrinted>2021-12-14T09:31:00Z</cp:lastPrinted>
  <dcterms:modified xsi:type="dcterms:W3CDTF">2025-05-14T05:52:00Z</dcterms:modified>
  <cp:revision>13</cp:revision>
  <dc:subject/>
  <dc:title>СОБРАНИЕ ДЕПУТАТОВ НИКОЛАЕВСКОГО МУНИЦИПАЛЬНОГО РАЙОНА</dc:title>
</cp:coreProperties>
</file>