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1000125" cy="549910"/>
            <wp:effectExtent l="0" t="0" r="0" b="0"/>
            <wp:wrapTight wrapText="bothSides">
              <wp:wrapPolygon edited="0">
                <wp:start x="-180" y="0"/>
                <wp:lineTo x="-180" y="21259"/>
                <wp:lineTo x="21600" y="21259"/>
                <wp:lineTo x="21600" y="0"/>
                <wp:lineTo x="-18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369"/>
        <w:gridCol w:w="1758"/>
        <w:gridCol w:w="148"/>
        <w:gridCol w:w="560"/>
        <w:gridCol w:w="4536"/>
      </w:tblGrid>
      <w:tr>
        <w:trPr>
          <w:trHeight w:val="2137" w:hRule="atLeast"/>
        </w:trPr>
        <w:tc>
          <w:tcPr>
            <w:tcW w:w="45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СЕЛО ДАППЫ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сом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абаровского края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ая ул., д. 4, с. Даппы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81053, тел.</w:t>
            </w:r>
            <w:r>
              <w:rPr>
                <w:color w:val="333333"/>
                <w:sz w:val="20"/>
                <w:szCs w:val="20"/>
              </w:rPr>
              <w:t xml:space="preserve"> (4217) 561901; 5619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КПО 04104564, ОГРН </w:t>
            </w:r>
            <w:r>
              <w:rPr>
                <w:sz w:val="22"/>
                <w:szCs w:val="22"/>
              </w:rPr>
              <w:t>10227007595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ИНН/КПП 2712001375/2712010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депутатов сельского поселения «Село Даппы»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4.2025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5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№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49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9"/>
      </w:tblGrid>
      <w:tr>
        <w:trPr>
          <w:trHeight w:val="178" w:hRule="atLeast"/>
        </w:trPr>
        <w:tc>
          <w:tcPr>
            <w:tcW w:w="103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4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едставлении проекта решения Совета депутатов сельского поселения «Об исполнении бюджета сельского поселения за 2024 год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В соответствии с решением Совета депутатов сельского поселения от 09.02.2023 № 231 «Об утверждении Положения о бюджетном процессе в сельском поселении «Село Даппы», вношу на рассмотрение Совета депутатов сельского поселения: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.Проект решения Совета депутатов сельского поселения «Об исполнении бюджета сельского поселения за 2024 год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Предоставлять проект решения на заседании Совета депутатов сельского поселения поручено Дунаевой Галине Анатольевне – главному специалисту отдела исполнения бюджетных полномочий посел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2. Документы и материалы, предусмотренные решением Совета депутатов сельского поселения от 09.02.2023 № 231 «Об утверждении Положения о бюджетном процессе в сельском поселении «Село Даппы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Приложения на 86 л. в 1экз.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.  Проект решения Совета депутатов сельского поселения «Об исполнении бюджета сельского поселения за 2024 год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2. Пояснительная записка к отчету об исполнении бюджета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3. Отчет об исполнении бюджета за 2024 го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4. Отчет об исполнении бюджетных ассигнований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5. Отчет об использовании бюджетных ассигнований муниципального дорожного фон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6. Баланс исполнения бюджета сельского посел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7. Отчет о финансовых результатах деятель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8. Отчет о движении денежных сред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. Сведения о структуре муниципального внутреннего долга и муниципального внешнего долга сельского поселения с указанием объема обязательств по каждому виду заимствований на начало и конец отчетного финансового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0. Сведения о предоставлении и погашении бюджетных кредитов на начало и конец отчетного финансового года по получател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11. Заключение о результатах публичных слушаний по проекту решения Совета депутатов об исполнении бюджета сельского поселения за отчетный финансовый год. </w:t>
            </w:r>
          </w:p>
        </w:tc>
      </w:tr>
    </w:tbl>
    <w:p>
      <w:pPr>
        <w:pStyle w:val="ConsPlusTitl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5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Село Даппы» Комсомоль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абаровского края </w:t>
        <w:tab/>
        <w:tab/>
        <w:tab/>
        <w:tab/>
        <w:t xml:space="preserve">                                      А.Е. Ерохин</w:t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наева Галина Анатольевна</w:t>
      </w:r>
    </w:p>
    <w:p>
      <w:pPr>
        <w:pStyle w:val="Normal"/>
        <w:rPr/>
      </w:pPr>
      <w:r>
        <w:rPr/>
        <w:t>тел. 892411410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3:58:00Z</dcterms:created>
  <dc:creator>VeretennikovaTA</dc:creator>
  <dc:description/>
  <cp:keywords/>
  <dc:language>en-US</dc:language>
  <cp:lastModifiedBy>Дунаева Галина Анатольевна</cp:lastModifiedBy>
  <cp:lastPrinted>2022-07-13T08:57:00Z</cp:lastPrinted>
  <dcterms:modified xsi:type="dcterms:W3CDTF">2025-05-14T07:05:00Z</dcterms:modified>
  <cp:revision>19</cp:revision>
  <dc:subject/>
  <dc:title> </dc:title>
</cp:coreProperties>
</file>