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0" w:leader="none"/>
          <w:tab w:val="left" w:pos="6435" w:leader="none"/>
        </w:tabs>
        <w:bidi w:val="0"/>
        <w:ind w:left="0" w:right="0" w:hanging="0"/>
        <w:jc w:val="right"/>
        <w:rPr>
          <w:lang w:val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center" w:pos="4620" w:leader="none"/>
          <w:tab w:val="left" w:pos="643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135255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20" w:leader="none"/>
          <w:tab w:val="left" w:pos="6435" w:leader="none"/>
        </w:tabs>
        <w:bidi w:val="0"/>
        <w:ind w:left="0" w:right="0" w:hanging="0"/>
        <w:jc w:val="center"/>
        <w:rPr/>
      </w:pPr>
      <w:r>
        <w:rPr>
          <w:b/>
        </w:rPr>
        <w:t>СОВЕТ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ЕЛЬСКОГО ПОСЕЛЕНИЯ «СЕЛО ДАПП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омсомольского муниципального района Хабаровского кра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№ </w:t>
      </w:r>
    </w:p>
    <w:p>
      <w:pPr>
        <w:pStyle w:val="Normal"/>
        <w:bidi w:val="0"/>
        <w:ind w:left="0" w:right="0" w:hanging="0"/>
        <w:rPr/>
      </w:pPr>
      <w:r>
        <w:rPr/>
        <w:t>с. Дапп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4846" w:hanging="0"/>
        <w:rPr/>
      </w:pPr>
      <w:r>
        <w:rPr>
          <w:sz w:val="28"/>
          <w:szCs w:val="28"/>
        </w:rPr>
        <w:t>Об исполнении бюджета сельского поселения за 2024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0"/>
        </w:rPr>
        <w:t xml:space="preserve">В соответствии с Положением о бюджетном процессе в сельском поселении, утвержденном решением Совета депутатов сельского поселения «Село Даппы» Комсомольского муниципального района Хабаровского края от </w:t>
      </w:r>
      <w:r>
        <w:rPr>
          <w:sz w:val="28"/>
          <w:szCs w:val="28"/>
        </w:rPr>
        <w:t xml:space="preserve">09.02.231 </w:t>
      </w:r>
      <w:r>
        <w:rPr>
          <w:sz w:val="28"/>
          <w:szCs w:val="20"/>
        </w:rPr>
        <w:t>№ 231, Совет депутатов сельского поселения сельского поселения «Село Даппы» Комсомольского муниципального района Хабаровского края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РЕШИ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2024 год по доходам в сумме 15 млн. 96,11 тыс. рублей; по расходам в сумме 15 млн. 96,10 тыс. рублей; с профицитом бюджета сельского поселения 0,01 тыс. рублей</w:t>
      </w:r>
      <w:r>
        <w:rPr>
          <w:sz w:val="28"/>
        </w:rPr>
        <w:t xml:space="preserve"> с показателями согласно приложениям 1-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169" w:firstLine="720"/>
        <w:jc w:val="both"/>
        <w:rPr/>
      </w:pPr>
      <w:r>
        <w:rPr>
          <w:sz w:val="28"/>
          <w:szCs w:val="28"/>
        </w:rPr>
        <w:t xml:space="preserve">2. Утвердить отчет об использовании бюджетных ассигнований резервного фонда администрации сельского поселения «Село Даппы» Комсомольского муниципального района Хабаровского края </w:t>
      </w:r>
      <w:r>
        <w:rPr>
          <w:bCs/>
          <w:sz w:val="28"/>
          <w:szCs w:val="28"/>
        </w:rPr>
        <w:t>за 2024 год согласно приложению 6 к настоящему решению.</w:t>
      </w:r>
    </w:p>
    <w:p>
      <w:pPr>
        <w:pStyle w:val="Normal"/>
        <w:bidi w:val="0"/>
        <w:ind w:left="0" w:right="169"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отчет об использовании бюджетных ассигнований муниципального дорожного фонда сельского поселения «Село Даппы» Комсомольского муниципального района Хабаровского края </w:t>
      </w:r>
      <w:r>
        <w:rPr>
          <w:bCs/>
          <w:sz w:val="28"/>
          <w:szCs w:val="28"/>
        </w:rPr>
        <w:t>за 2024 год согласно приложению 7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4. Настоящее решение опубликовать в Вестнике муниципальных правовых актов сельского поселения «Село Даппы» Комсомольского муниципального района Хабаровского края и разместить на официальном сайте администрации сельского поселения «Село Даппы» Комсомольского муниципального района Хабаровского края в информационно-телекоммуникационной сети «Интернет»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Глава сельского поселения «Село Даппы»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Комсомольского муниципального района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Хабаровского края                                                                             А.Е. Ерохин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сельского поселения «Село Даппы</w:t>
        <w:tab/>
        <w:tab/>
        <w:tab/>
        <w:tab/>
        <w:tab/>
        <w:tab/>
        <w:tab/>
        <w:t xml:space="preserve">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Комсомольского муниципального района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Хабаровского края                                                                         С.В. Карпинец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/>
      </w:pPr>
      <w:r>
        <w:rPr>
          <w:bCs/>
          <w:iCs/>
          <w:sz w:val="28"/>
          <w:szCs w:val="28"/>
        </w:rPr>
        <w:t>ПРИЛОЖЕНИЕ 1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к решению Совета депутатов сельского поселения 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            №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Cs/>
          <w:sz w:val="28"/>
          <w:szCs w:val="28"/>
        </w:rPr>
        <w:t>Показатели доходов бюджета сельского поселения за 2024 год по кодам классификации доходов бюдж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680"/>
        <w:gridCol w:w="168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2 11105013050000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,4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2,9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 1030223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7,3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2 1030224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,5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2 1030225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7,7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2 1030226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29,1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1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/>
              <w:t>182 1060401102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,8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/>
              <w:t>182 1060401202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5,5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1,9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,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 1080402001000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5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 111 05075100000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12,0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11302065100000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,7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20216001100000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820,2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20235118100000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2024001410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23,0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20249999100000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2 059,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 21860010100000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8,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850 00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 096,11</w:t>
            </w:r>
          </w:p>
        </w:tc>
      </w:tr>
    </w:tbl>
    <w:p>
      <w:pPr>
        <w:pStyle w:val="Normal"/>
        <w:widowControl w:val="false"/>
        <w:bidi w:val="0"/>
        <w:spacing w:lineRule="exact" w:line="2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0" w:leader="none"/>
        </w:tabs>
        <w:bidi w:val="0"/>
        <w:spacing w:lineRule="auto" w:line="360"/>
        <w:ind w:left="5670" w:right="0" w:hanging="0"/>
        <w:outlineLvl w:val="0"/>
        <w:rPr/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5670" w:leader="none"/>
        </w:tabs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к решению Совета депутатов сельского поселения 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 xml:space="preserve">Показатели </w:t>
      </w:r>
      <w:r>
        <w:rPr>
          <w:bCs/>
          <w:sz w:val="28"/>
          <w:szCs w:val="28"/>
        </w:rPr>
        <w:t>расходов бюджета сельского поселения за 2024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1"/>
        <w:gridCol w:w="1559"/>
      </w:tblGrid>
      <w:tr>
        <w:trPr>
          <w:trHeight w:val="7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5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униципальная программа «Развитие отрасли культуры в сельском поселении «Село Даппы» на 2022-2024годы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15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условий для сохранения и развития культурного потенциала и культурного наследия сельского поселения как одного из факторов социально-экономического развит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13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муниципальному бюджетному учреждению культуры Дом культуры  сельского поселен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12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муниципальному бюджетному учреждению культуры Дом культуры  сельского поселен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13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SС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SС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SС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экономических, правовых, социальных,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"Село Даппы"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системы информационного обеспечения субъектов малого и среднего предпринимательства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Благоустройство территории сельского поселения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5,83</w:t>
            </w:r>
          </w:p>
        </w:tc>
      </w:tr>
      <w:tr>
        <w:trPr>
          <w:trHeight w:val="9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личное освещение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9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уличному освещению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0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зеленение территории мест общего пользова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мероприятия по озеленению территории сельского поселе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работы по благоустройству территории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12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 прочих мероприятий по организации работ по благоустройству территории сельского поселения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10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733,00</w:t>
            </w:r>
          </w:p>
        </w:tc>
      </w:tr>
      <w:tr>
        <w:trPr>
          <w:trHeight w:val="16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функционирования администрации сельского поселения "Село Даппы"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497,05</w:t>
            </w:r>
          </w:p>
        </w:tc>
      </w:tr>
      <w:tr>
        <w:trPr>
          <w:trHeight w:val="16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41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16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обеспечение функций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26,24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15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части переданных полномочий по решению вопросов местного значения муниципального района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 -администрир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1,06</w:t>
            </w:r>
          </w:p>
        </w:tc>
      </w:tr>
      <w:tr>
        <w:trPr>
          <w:trHeight w:val="13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12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нсионное обеспечение муниципальных служащих (доплата к пенсии)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27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платы к пенсии  муниципальных служащих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12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16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еспечение безопасности дорожного движения на территории сельского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15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 полномочий в области дорожной деятельности в отношении автомобильных дорог местного значения в границах населенного пункта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Обеспечение пожарной безопасности на территории сельского поселения «Село Даппы» на 2022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предупреждению пожарной ситуации на территории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276,23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сшее должностное лиц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еспечение функционирования главы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13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Аппарат администрации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157,01</w:t>
            </w:r>
          </w:p>
        </w:tc>
      </w:tr>
      <w:tr>
        <w:trPr>
          <w:trHeight w:val="12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в части услуг торговли, общественного 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12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по владению, пользованию и распоряжению имущество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12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 бюджету муниципального района из бюджета сельского поселения на осуществление полномочий сельских поселений по решению вопросов местного значения в области внутрен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ежбюджетные трансферты бюджету муниципального района из бюджета сельского поселения на осуществление отдельных бюджетных полномочий финансового органа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47,96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47,96</w:t>
            </w:r>
          </w:p>
        </w:tc>
      </w:tr>
      <w:tr>
        <w:trPr>
          <w:trHeight w:val="9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13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роведение работ по межеванию и изготовлению технических паспортов и постановку на кадастровый учет имущество  в рамках непрограммных расходов органов местного самоуправления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70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70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70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9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одержания и сохранности объектов муниципальной собственности в рамках непрограммных расходов органов местного самоуправления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13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части переданных полномочий муниципального района по накоплению и транспортированию твердых коммунальных отходов в рамках непрограммных расходов органов местного самоуправления сельского поселения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части передаваемых полномочий  муниципального района  по обеспечению безопасности людей на водных объектах, охране их жизни и здоровья в рамках непрограммных расходов органов местного самоуправления сельского поселения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1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1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81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 096,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/>
      </w:pPr>
      <w:r>
        <w:rPr>
          <w:bCs/>
          <w:iCs/>
          <w:caps/>
          <w:sz w:val="28"/>
          <w:szCs w:val="28"/>
        </w:rPr>
        <w:t>Приложение</w:t>
      </w:r>
      <w:r>
        <w:rPr>
          <w:bCs/>
          <w:iCs/>
          <w:sz w:val="28"/>
          <w:szCs w:val="28"/>
        </w:rPr>
        <w:t xml:space="preserve">  3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 xml:space="preserve">к решению Совета депутатов сельского поселения 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№ </w:t>
      </w:r>
    </w:p>
    <w:p>
      <w:pPr>
        <w:pStyle w:val="Normal"/>
        <w:bidi w:val="0"/>
        <w:spacing w:lineRule="auto" w:line="360"/>
        <w:ind w:left="5670" w:right="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 xml:space="preserve">Показатели расходов бюджета сельского поселения за 2023 год по ведомственной структуре расходов бюджета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color w:val="000000"/>
          <w:sz w:val="28"/>
          <w:szCs w:val="28"/>
        </w:rPr>
        <w:t>бюджетов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47"/>
        <w:gridCol w:w="469"/>
        <w:gridCol w:w="645"/>
        <w:gridCol w:w="1652"/>
        <w:gridCol w:w="577"/>
        <w:gridCol w:w="1608"/>
      </w:tblGrid>
      <w:tr>
        <w:trPr>
          <w:trHeight w:val="37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З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7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 сельского поселения "Село Даппы" Комсомольского муниципального района Хабаровского кра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 096,1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 026,12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ысшее должностное лицо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функционирования главы сельского посе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12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647,62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497,05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функционирования администрации сельского поселения "Село Даппы"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497,05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обеспечение функций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26,24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31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части переданных полномочий по решению вопросов местного значения муниципального района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 -администрирова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1,06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57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0,57</w:t>
            </w:r>
          </w:p>
        </w:tc>
      </w:tr>
      <w:tr>
        <w:trPr>
          <w:trHeight w:val="18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в части услуг торговли, общественного питания, услугами связ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18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по владению, пользованию и распоряжению имуществом посел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18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в области внутреннего муниципального финансового контрол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259,28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отдельных бюджетных полномочий финансового органа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граммные расходы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2,84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непрограммные расходы в рамках непрограммных расходов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2,84</w:t>
            </w:r>
          </w:p>
        </w:tc>
      </w:tr>
      <w:tr>
        <w:trPr>
          <w:trHeight w:val="19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роведение работ по межеванию и изготовлению технических паспортов и постановку на кадастровый учет имущество  в рамках непрограммных расходов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одержания и сохранности объектов муниципальной собственности в рамках непрограммных расходов органов местного самоуправления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оборо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27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4,96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2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Обеспечение пожарной безопасности на территории сельского поселения «Село Даппы» на 2022-2024 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2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предупреждению пожарной ситуации на территории сельского посел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9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части передаваемых полномочий  муниципального района  по обеспечению безопасности людей на водных объектах, охране их жизни и здоровья в рамках непрограммных расходов органов местного самоуправления сельского поселения     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6,17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31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еспечение безопасности дорожного движения на территории сельского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1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 полномочий в области дорожной деятельности в отношении автомобильных дорог местного значения в границах населенного пункта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экономических, правовых, социальных,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"Село Даппы"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9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системы информационного обеспечения субъектов малого и среднего предпринимательства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5,8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005,83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Благоустройство территории сельского поселения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5,83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личное освещение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уличному освещению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зеленение территории мест общего пользова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мероприятия по озеленению территории сельского поселе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 по благоустройству территории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19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прочих мероприятий по организации работ по благоустройству территории сельского поселения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существление части переданных полномочий муниципального района по накоплению и транспортированию твердых коммунальных отходов в рамках непрограммных расходов органов местного самоуправления сельского поселения    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униципальная программа «Развитие отрасли культуры в сельском поселении «Село Даппы» на 2022-2024годы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24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условий для сохранения и развития культурного потенциала и культурного наследия сельского поселения как одного из факторов социально-экономического развит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15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муниципальному бюджетному учреждению культуры Дом культуры  сельского поселен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16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ая полити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14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22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нсионное обеспечение муниципальных служащих (доплата к пенсии)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21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платы к пенсии  муниципальных служащих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 096,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/>
      </w:pPr>
      <w:r>
        <w:rPr>
          <w:bCs/>
          <w:iCs/>
          <w:caps/>
          <w:sz w:val="28"/>
          <w:szCs w:val="28"/>
        </w:rPr>
        <w:t>Приложение</w:t>
      </w:r>
      <w:r>
        <w:rPr>
          <w:bCs/>
          <w:iCs/>
          <w:sz w:val="28"/>
          <w:szCs w:val="28"/>
        </w:rPr>
        <w:t xml:space="preserve"> 4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 xml:space="preserve">к решению Совета депутатов сельского поселения 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№ </w:t>
      </w:r>
    </w:p>
    <w:p>
      <w:pPr>
        <w:pStyle w:val="Normal"/>
        <w:bidi w:val="0"/>
        <w:spacing w:lineRule="auto" w:line="360"/>
        <w:ind w:left="5670" w:right="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Показатели расходов бюджета сельского поселения з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1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71"/>
        <w:gridCol w:w="644"/>
        <w:gridCol w:w="1651"/>
        <w:gridCol w:w="577"/>
        <w:gridCol w:w="1606"/>
      </w:tblGrid>
      <w:tr>
        <w:trPr>
          <w:trHeight w:val="375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З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7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 026,12</w:t>
            </w:r>
          </w:p>
        </w:tc>
      </w:tr>
      <w:tr>
        <w:trPr>
          <w:trHeight w:val="12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3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ысшее должностное лицо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функционирования главы сельского посе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1 00 7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19,22</w:t>
            </w:r>
          </w:p>
        </w:tc>
      </w:tr>
      <w:tr>
        <w:trPr>
          <w:trHeight w:val="12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647,62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497,05</w:t>
            </w:r>
          </w:p>
        </w:tc>
      </w:tr>
      <w:tr>
        <w:trPr>
          <w:trHeight w:val="283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функционирования администрации сельского поселения "Село Даппы"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497,05</w:t>
            </w:r>
          </w:p>
        </w:tc>
      </w:tr>
      <w:tr>
        <w:trPr>
          <w:trHeight w:val="283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699,75</w:t>
            </w:r>
          </w:p>
        </w:tc>
      </w:tr>
      <w:tr>
        <w:trPr>
          <w:trHeight w:val="283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обеспечение функций органов местного самоуправления сельского поселения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26,24</w:t>
            </w:r>
          </w:p>
        </w:tc>
      </w:tr>
      <w:tr>
        <w:trPr>
          <w:trHeight w:val="6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505,72</w:t>
            </w:r>
          </w:p>
        </w:tc>
      </w:tr>
      <w:tr>
        <w:trPr>
          <w:trHeight w:val="42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40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7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31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части переданных полномочий по решению вопросов местного значения муниципального района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 -администрирование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1,06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6,4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1 808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57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0,57</w:t>
            </w:r>
          </w:p>
        </w:tc>
      </w:tr>
      <w:tr>
        <w:trPr>
          <w:trHeight w:val="18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в части услуг торговли, общественного питания, услугами связ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,48</w:t>
            </w:r>
          </w:p>
        </w:tc>
      </w:tr>
      <w:tr>
        <w:trPr>
          <w:trHeight w:val="18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по владению, пользованию и распоряжению имуществом поселений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18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 бюджету муниципального района из бюджета сельского поселения на осуществление части полномочий сельских поселений по решению вопросов местного значения в области внутреннего муниципального финансового контрол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259,28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150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из бюджета сельского поселения на осуществление отдельных бюджетных полномочий финансового органа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 3 00 7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006,44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граммные расходы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2,84</w:t>
            </w:r>
          </w:p>
        </w:tc>
      </w:tr>
      <w:tr>
        <w:trPr>
          <w:trHeight w:val="12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непрограммные расходы в рамках непрограммных расходов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2,84</w:t>
            </w:r>
          </w:p>
        </w:tc>
      </w:tr>
      <w:tr>
        <w:trPr>
          <w:trHeight w:val="19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роведение работ по межеванию и изготовлению технических паспортов и постановку на кадастровый учет имущество  в рамках непрограммных расходов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одержания и сохранности объектов муниципальной собственности в рамках непрограммных расходов органов местного самоуправления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712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20,84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оборон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3,12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4,96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2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Обеспечение пожарной безопасности на территории сельского поселения «Село Даппы» на 2022-2024 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2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102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предупреждению пожарной ситуации на территории сельского поселе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1 7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2,96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99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части передаваемых полномочий  муниципального района  по обеспечению безопасности людей на водных объектах, охране их жизни и здоровья в рамках непрограммных расходов органов местного самоуправления сельского поселения     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8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6,17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220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31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еспечение безопасности дорожного движения на территории сельского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34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 полномочий в области дорожной деятельности в отношении автомобильных дорог местного значения в границах населенного пункта поселения в рамках муниципальной программы «Капитальный ремонт, ремонт и содержание автомобильных дорог местного значения сельского поселения «Село Даппы»  Комсомольского муниципального района Хабаровского края на 2022-2024 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1 7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78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экономических, правовых, социальных,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"Село Даппы"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9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системы информационного обеспечения субъектов малого и среднего предпринимательства в рамках муниципальной программы "Развитие и поддержка малого и среднего предпринимательства в сельском поселении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8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 0 01 7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05,83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005,83</w:t>
            </w:r>
          </w:p>
        </w:tc>
      </w:tr>
      <w:tr>
        <w:trPr>
          <w:trHeight w:val="12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Благоустройство территории сельского поселения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5,83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личное освещение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уличному освещению в рамках муниципальной программы «Благоустройство территории сельского поселения «Село Даппы» на 2022-2024 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0 01 7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5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зеленение территории мест общего пользова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8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мероприятия по озеленению территории сельского поселения в рамках 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7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2 7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 по благоустройству территории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192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прочих мероприятий по организации работ по благоустройству территории сельского поселения в рамках муниципальной программы "Благоустройство территории сельского поселения "Село Даппы"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6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4 71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66,83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расходы органов местного самоуправления сельского посе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непрограммные мероприятия в рамках непрограммных расходов органов местного самоуправления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0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существление части переданных полномочий муниципального района по накоплению и транспортированию твердых коммунальных отходов в рамках непрограммных расходов органов местного самоуправления сельского поселения    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9 00 807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униципальная программа «Развитие отрасли культуры в сельском поселении «Село Даппы» на 2022-2024годы»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249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здание условий для сохранения и развития культурного потенциала и культурного наследия сельского поселения как одного из факторов социально-экономического развит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 613,95</w:t>
            </w:r>
          </w:p>
        </w:tc>
      </w:tr>
      <w:tr>
        <w:trPr>
          <w:trHeight w:val="15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муниципальному бюджетному учреждению культуры Дом культуры  сельского поселения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 7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386,19</w:t>
            </w:r>
          </w:p>
        </w:tc>
      </w:tr>
      <w:tr>
        <w:trPr>
          <w:trHeight w:val="16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«Развитие отрасли культуры в сельском поселении «Село Даппы» на 2022-2024годы»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1SС0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227,76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ая полити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148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226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нсионное обеспечение муниципальных служащих (доплата к пенсии)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216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платы к пенсии  муниципальных служащих в рамках муниципальная программы "Развитие муниципальной службы в администрации сельского поселения "Село Даппы" Комсомольского муниципального района Хабаровского края на 2022-2024 годы"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94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3 7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5,95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 096,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360"/>
        <w:ind w:left="5670" w:right="0" w:hanging="0"/>
        <w:outlineLvl w:val="1"/>
        <w:rPr/>
      </w:pPr>
      <w:r>
        <w:rPr>
          <w:bCs/>
          <w:iCs/>
          <w:caps/>
          <w:sz w:val="28"/>
          <w:szCs w:val="28"/>
        </w:rPr>
        <w:t>Приложение</w:t>
      </w:r>
      <w:r>
        <w:rPr>
          <w:bCs/>
          <w:iCs/>
          <w:sz w:val="28"/>
          <w:szCs w:val="28"/>
        </w:rPr>
        <w:t xml:space="preserve">  5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 xml:space="preserve">к решению Совета депутатов сельского поселения 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№ 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exact" w:line="240"/>
        <w:ind w:left="0" w:right="0" w:hanging="0"/>
        <w:jc w:val="center"/>
        <w:outlineLvl w:val="0"/>
        <w:rPr/>
      </w:pPr>
      <w:r>
        <w:rPr>
          <w:bCs/>
          <w:sz w:val="28"/>
          <w:szCs w:val="28"/>
        </w:rPr>
        <w:t xml:space="preserve">Показатели источников финансирования 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exact" w:line="240"/>
        <w:ind w:left="0" w:right="0" w:hanging="0"/>
        <w:jc w:val="center"/>
        <w:outlineLvl w:val="0"/>
        <w:rPr/>
      </w:pPr>
      <w:r>
        <w:rPr>
          <w:sz w:val="28"/>
          <w:szCs w:val="28"/>
        </w:rPr>
        <w:t>дефицита бюджета сельского поселения за 2024 год по кодам классификации источников финансирования дефицитов бюдж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3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703"/>
        <w:gridCol w:w="1561"/>
      </w:tblGrid>
      <w:tr>
        <w:trPr>
          <w:trHeight w:val="118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/>
              <w:t>Наименование кода источников финансирования дефицита бюджета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3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0000000000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0000000005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-15 096,1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010502000000005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15 096,1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010502010000005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15 096,1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3010502011000005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15 096,11</w:t>
            </w:r>
          </w:p>
        </w:tc>
      </w:tr>
      <w:tr>
        <w:trPr>
          <w:trHeight w:val="54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0000000006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 096,10</w:t>
            </w:r>
          </w:p>
        </w:tc>
      </w:tr>
      <w:tr>
        <w:trPr>
          <w:trHeight w:val="70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2000000006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 096,10</w:t>
            </w:r>
          </w:p>
        </w:tc>
      </w:tr>
      <w:tr>
        <w:trPr>
          <w:trHeight w:val="4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2010000006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 096,1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010502011000006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 096,1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,01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>
          <w:rFonts w:ascii="Times New Roman" w:hAnsi="Times New Roman"/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/>
      </w:pPr>
      <w:r>
        <w:rPr>
          <w:bCs/>
          <w:iCs/>
          <w:caps/>
          <w:sz w:val="28"/>
          <w:szCs w:val="28"/>
        </w:rPr>
        <w:t>Приложение</w:t>
      </w:r>
      <w:r>
        <w:rPr>
          <w:bCs/>
          <w:iCs/>
          <w:sz w:val="28"/>
          <w:szCs w:val="28"/>
        </w:rPr>
        <w:t xml:space="preserve">  6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 xml:space="preserve">к решению Совета депутатов сельского поселения 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№ 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ельского поселения за 2024 год</w:t>
      </w:r>
    </w:p>
    <w:tbl>
      <w:tblPr>
        <w:tblW w:w="9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184"/>
        <w:gridCol w:w="1091"/>
        <w:gridCol w:w="1668"/>
        <w:gridCol w:w="61"/>
      </w:tblGrid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1CStyle9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>(тыс. рублей)</w:t>
            </w:r>
          </w:p>
        </w:tc>
        <w:tc>
          <w:tcPr>
            <w:tcW w:w="61" w:type="dxa"/>
            <w:tcBorders/>
          </w:tcPr>
          <w:p>
            <w:pPr>
              <w:pStyle w:val="1CStyle9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правления использования средств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 xml:space="preserve">-                          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CStyle9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ИТОГО                                                                                                                           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6588" w:type="dxa"/>
            <w:gridSpan w:val="2"/>
            <w:tcBorders/>
          </w:tcPr>
          <w:p>
            <w:pPr>
              <w:pStyle w:val="1CStyle9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20" w:type="dxa"/>
            <w:gridSpan w:val="3"/>
            <w:tcBorders/>
          </w:tcPr>
          <w:p>
            <w:pPr>
              <w:pStyle w:val="1CStyle9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bidi w:val="0"/>
        <w:spacing w:before="240" w:after="60"/>
        <w:ind w:left="5670" w:right="0" w:hanging="0"/>
        <w:outlineLvl w:val="1"/>
        <w:rPr/>
      </w:pPr>
      <w:r>
        <w:rPr>
          <w:bCs/>
          <w:iCs/>
          <w:caps/>
          <w:sz w:val="28"/>
          <w:szCs w:val="28"/>
        </w:rPr>
        <w:t>Приложение</w:t>
      </w:r>
      <w:r>
        <w:rPr>
          <w:bCs/>
          <w:iCs/>
          <w:sz w:val="28"/>
          <w:szCs w:val="28"/>
        </w:rPr>
        <w:t xml:space="preserve">  7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 xml:space="preserve">к решению Совета депутатов сельского поселения </w:t>
      </w:r>
    </w:p>
    <w:p>
      <w:pPr>
        <w:pStyle w:val="Normal"/>
        <w:bidi w:val="0"/>
        <w:spacing w:lineRule="exact" w:line="240"/>
        <w:ind w:left="5670" w:right="0" w:hanging="0"/>
        <w:rPr/>
      </w:pPr>
      <w:r>
        <w:rPr>
          <w:sz w:val="28"/>
          <w:szCs w:val="28"/>
        </w:rPr>
        <w:t>«Село Даппы» Комсомольского муниципального района Хабаровского края</w:t>
      </w:r>
    </w:p>
    <w:p>
      <w:pPr>
        <w:pStyle w:val="Normal"/>
        <w:bidi w:val="0"/>
        <w:spacing w:lineRule="exact" w:line="360"/>
        <w:ind w:left="5670" w:right="0" w:hanging="0"/>
        <w:rPr/>
      </w:pPr>
      <w:r>
        <w:rPr>
          <w:sz w:val="28"/>
          <w:szCs w:val="28"/>
        </w:rPr>
        <w:t xml:space="preserve">от №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Отчет об исполнении бюджетных ассигнований муниципального дорожного фонда сельского поселения</w:t>
      </w:r>
      <w:r>
        <w:rPr>
          <w:bCs/>
          <w:sz w:val="28"/>
          <w:szCs w:val="28"/>
        </w:rPr>
        <w:t xml:space="preserve"> за 2024 год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275"/>
        <w:gridCol w:w="1621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: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1,99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фонда на 1 января года очередного финансового </w:t>
              <w:br/>
              <w:t xml:space="preserve">года; 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7,68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б)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Средства бюджета сельского поселения   в размере поступлений 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17,52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в)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Транспортный налог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9,32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г)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7,47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д)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убсидии из вышестоящего бюджета на финансирование дорожной деятельности.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: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Текущее содержание и ремонт автомобильных дорог, находящихся в собственности сельского поселения в границах населенного пун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85,17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Другие расходы в рамках дорожной деятельност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/>
              <w:t>Остаток на конец отчетного пери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,8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985" w:right="74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Основной текст с отступом Знак"/>
    <w:basedOn w:val="DefaultParagraphFont"/>
    <w:qFormat/>
    <w:rPr>
      <w:szCs w:val="24"/>
    </w:rPr>
  </w:style>
  <w:style w:type="character" w:styleId="31">
    <w:name w:val="Основной текст 3 Знак"/>
    <w:basedOn w:val="DefaultParagraphFont"/>
    <w:qFormat/>
    <w:rPr>
      <w:sz w:val="16"/>
      <w:szCs w:val="24"/>
      <w:lang w:val="en-US" w:eastAsia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next w:val="Normal"/>
    <w:autoRedefine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spacing w:beforeAutospacing="1" w:afterAutospacing="1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1CStyle9">
    <w:name w:val="1CStyle9"/>
    <w:qFormat/>
    <w:pPr>
      <w:widowControl/>
      <w:bidi w:val="0"/>
      <w:jc w:val="center"/>
      <w:textAlignment w:val="auto"/>
    </w:pPr>
    <w:rPr>
      <w:rFonts w:ascii="Arial" w:hAnsi="Arial" w:eastAsia="Cambria Math" w:cs="Times New Roman"/>
      <w:b/>
      <w:color w:val="auto"/>
      <w:kern w:val="2"/>
      <w:sz w:val="18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11">
    <w:name w:val="Знак1"/>
    <w:basedOn w:val="Normal"/>
    <w:next w:val="Normal"/>
    <w:autoRedefine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p">
    <w:name w:val="hp"/>
    <w:basedOn w:val="Normal"/>
    <w:qFormat/>
    <w:pPr>
      <w:spacing w:before="0" w:after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0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Autospacing="1" w:afterAutospacing="1"/>
    </w:pPr>
    <w:rPr>
      <w:color w:val="000000"/>
    </w:rPr>
  </w:style>
  <w:style w:type="paragraph" w:styleId="Font6">
    <w:name w:val="font6"/>
    <w:basedOn w:val="Normal"/>
    <w:qFormat/>
    <w:pPr>
      <w:spacing w:beforeAutospacing="1" w:afterAutospacing="1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67">
    <w:name w:val="xl67"/>
    <w:basedOn w:val="Normal"/>
    <w:qFormat/>
    <w:pPr>
      <w:shd w:fill="FFFFFF"/>
      <w:spacing w:beforeAutospacing="1" w:afterAutospacing="1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</w:rPr>
  </w:style>
  <w:style w:type="paragraph" w:styleId="Xl71">
    <w:name w:val="xl71"/>
    <w:basedOn w:val="Normal"/>
    <w:qFormat/>
    <w:pPr>
      <w:spacing w:beforeAutospacing="1" w:afterAutospacing="1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9048</Words>
  <Characters>60501</Characters>
  <CharactersWithSpaces>5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12:00Z</dcterms:created>
  <dc:creator>user</dc:creator>
  <dc:description/>
  <dc:language>en-US</dc:language>
  <cp:lastModifiedBy/>
  <cp:lastPrinted>2022-04-15T14:55:00Z</cp:lastPrinted>
  <dcterms:modified xsi:type="dcterms:W3CDTF">2025-05-14T16:52:00Z</dcterms:modified>
  <cp:revision>115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наева Галина Анатольевна</vt:lpwstr>
  </property>
</Properties>
</file>