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 предоставлении и погашении бюджетных кредитов на начало и конец отчетного финансового го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57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021"/>
        <w:gridCol w:w="1206"/>
        <w:gridCol w:w="841"/>
        <w:gridCol w:w="667"/>
        <w:gridCol w:w="1207"/>
        <w:gridCol w:w="1151"/>
        <w:gridCol w:w="882"/>
        <w:gridCol w:w="1207"/>
        <w:gridCol w:w="1151"/>
        <w:gridCol w:w="1205"/>
        <w:gridCol w:w="1151"/>
        <w:gridCol w:w="633"/>
        <w:gridCol w:w="670"/>
        <w:gridCol w:w="644"/>
        <w:gridCol w:w="744"/>
        <w:gridCol w:w="881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юджет, предоставивший кредит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омер и дата кредитного договора (соглашения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Цель привлечения кредита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Форма обеспечения обязательств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рок исполнение обязательств по договору (соглашению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адолженность на 01.01..2024г.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а 12 месяцев 2024г.</w:t>
            </w:r>
          </w:p>
        </w:tc>
        <w:tc>
          <w:tcPr>
            <w:tcW w:w="1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адолженность на 01.01.2025г.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Расходы по обслуживанию муниципального внутреннего долга </w:t>
            </w:r>
          </w:p>
        </w:tc>
      </w:tr>
      <w:tr>
        <w:trPr>
          <w:trHeight w:val="32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ивлечено</w:t>
            </w:r>
          </w:p>
        </w:tc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гашено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% по обслуживанию долга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очие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длежит погашению в отчетном год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осроченная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69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3</Characters>
  <CharactersWithSpaces>59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11:00Z</dcterms:created>
  <dc:creator>User</dc:creator>
  <dc:description/>
  <dc:language>en-US</dc:language>
  <cp:lastModifiedBy/>
  <cp:lastPrinted>2021-04-21T15:49:00Z</cp:lastPrinted>
  <dcterms:modified xsi:type="dcterms:W3CDTF">2025-05-14T15:59:00Z</dcterms:modified>
  <cp:revision>9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наева Галина Анатольевна</vt:lpwstr>
  </property>
</Properties>
</file>