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4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труктуре муниципального внутреннего долга и муниципального внешнего долга сельского поселения</w:t>
      </w:r>
    </w:p>
    <w:p>
      <w:pPr>
        <w:pStyle w:val="Normal"/>
        <w:tabs>
          <w:tab w:val="clear" w:pos="708"/>
          <w:tab w:val="left" w:pos="114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6"/>
        <w:gridCol w:w="1"/>
        <w:gridCol w:w="295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Размер долга по состоянию на</w:t>
            </w:r>
          </w:p>
        </w:tc>
        <w:tc>
          <w:tcPr>
            <w:tcW w:w="2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Увеличение (+), сокращение (-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.01.2024г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.01.2025г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едиты, полученные от банков и иных кредитных организац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лговые обязательства по соглашениям, заключенным от имени муниципального образования, о пролонгации и реструктуризации долговых обязательств, прошлых л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ые займы, осуществляемые путем выпуска ценных бумаг муниципального обра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__________________</w:t>
      </w:r>
    </w:p>
    <w:sectPr>
      <w:type w:val="nextPage"/>
      <w:pgSz w:orient="landscape" w:w="16838" w:h="11906"/>
      <w:pgMar w:left="1134" w:right="69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3:00Z</dcterms:created>
  <dc:creator>User</dc:creator>
  <dc:description/>
  <dc:language>en-US</dc:language>
  <cp:lastModifiedBy/>
  <cp:lastPrinted>2021-04-21T15:48:00Z</cp:lastPrinted>
  <dcterms:modified xsi:type="dcterms:W3CDTF">2025-05-14T15:59:00Z</dcterms:modified>
  <cp:revision>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наева Галина Анатольевна</vt:lpwstr>
  </property>
</Properties>
</file>