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987"/>
        <w:gridCol w:w="3487"/>
        <w:gridCol w:w="5075"/>
      </w:tblGrid>
      <w:tr>
        <w:trPr>
          <w:trHeight w:val="282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оекту решения Совета депутатов сельского поселения «Село Даппы» Комсомольского муниципального района Хабаровского края по вопросу «Об исполнении бюджета сельского поселения за 2024 год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бюджета сельского поселения «Село Даппы» в 2024 году осуществлялось с учетом требований Бюджетного кодекса Российской Федерации, в соответствии с решением Совета депутатов сельского поселения «Село Даппы» от 14.12.2023 № 19 «О бюджете сельского поселения на 2024 год и на плановый период 2025 и 2026 годов» с учетом внесенных в него изменений и уточненной сводной бюджетной роспис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исполнение статьи 264.1 и 264.4 Бюджетного кодекса Российской Федерации администрацией сельского поселения «Село Даппы» направлены в Контрольно-счетную палату Хабаровского края бюджетная отчетность главного распорядителя бюджетных средств, главного администратора доходов и главного администратора источников финансирования дефицита бюджета сельского поселения «Село Даппы» за 2024 год и отчет об исполнении бюджета сельского поселения «Село Даппы» за 2024 год для проведения внешней провер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налоговых и неналоговых поступлений в бюджет сельского поселения за 2024 год составил 822 644,57 рублей или 100,7 процента к уточненному годовому плану, в том числе налоговых доходов – 660 458,68 рублей или 101,2 процента, неналоговых платежей – 162 185,89 рублей или 98,8 процента.        В сравнении с 2023 годом поступление налоговых и неналоговых доходов увеличилось на 28 860,65 рублей или 3,6 процента.       Изменение сложилось в связи с увеличением поступлений доходов от уплаты акцизов и имущественных налогов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упления налога на доходы физических лиц сложились в объеме 52 975,47 рублей или 98,7 процента к уточненному годовому плану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выполнение показателей в 2024 году и снижение поступлений к 2023 году на 2,6 процента связано с уменьшением количества налогоплательщиков (МБОУ СОШ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ходы от уплаты акцизов поступили в сумме 517 523,15 рублей или 100,2 процента к уточненному годовому плану.  Перевыполнение поступлений доходов от акцизов в отчетном периоде и увеличение к платежам 2023 года на 5,6 процентов, объясняется поступлением доходов от акцизов в объеме выше прогнозируемы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ущественные налоги, при плане 82 270,00 рублей, мобилизованы в бюджет сельского поселения в размере 89 460,06 рубля или 108,7 процента к уточненному плану, в том числе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налог на имущество физических лиц в сумме 1 188,00 рублей или 165,0 процента к уточненному плану.  Рост поступлений в отчетном периоде, а также к уровню 2023 года на 694,00 рубля, за счет увеличения общей кадастровой стоимости, по которым предъявлен налог к уплате и поступлений в текущем году задолженности прошлых л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транспортный налог исполнен на 115,8 процентов к уточненному плану или 49 326,00 рублей, из них транспортный налог с организаций – 3 825,75 рублей 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ный налог с физических лиц – 45 500,25 рублей. Перевыполнение показателей в 2024 году и рост к уровню 2023 года на 51,6 процентов, за счет увеличения собираемости по налогу, поступлений в текущем году задолженности прошлых лет и увеличения количества транспортных средств (администрация сельского поселени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земельный налог исполнен на 100,0 процента или в сумме 38 946,06 рублей, из них земельный налог с организаций в сумме 31945,06 рублей и земельный налог с физических лиц в сумме 7001,00 рублей. Увеличение показателей к уровню 2023 года на 29,0 процентов связанно с увеличением количества земельных участков, в отношении которых исчислен земельный налог к уплат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уточненных годовых назначений по государственной пошлине составило 500,00 рублей или 100,0 процента к уточненному плану. Снижение доходов в сравнении с 2023 годом на 58,3 процента объясняется уменьшением количества нотариальных действий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ходы от использования имущества, находящегося в государственной и муниципальной собственности за 2024 год исполнены на 98,7 процентов и составили 147 467,14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исполнены на 98,7 процентов к уточненному плану или в сумме 147 467,14 рублей, из них доходы по арендной плате за земельные участки, государственная собственность на которые не разграничена, поступили в сумме 35 398,33 рублей и доходы от сдачи в аренду имущества, составляющего государственную казну составил в сумме 112 068,81 рублей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Неисполнение в 2024 году обусловлено поступлением доходов не в полном объеме (ИП Айляров). Снижение к платежам 2023 года на 18,0 процентов, объясняется погашением в 2023 году задолженности прошлых лет (ООО «РИА»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ие бюджета сельского поселения по доходам, поступающим в порядке возмещения расходов, понесенных в связи с эксплуатацией имущества (в части возмещения коммунальных услуг и содержания имущества) сложилось в объеме 14718,75 рублей или 100,1 процент к уточненному плану. Рост поступлений к уровню 2023 года в 2,1 раза или 7 726,95 рублей за счет погашения в отчетном году задолженности прошлых лет (ИП Айляров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объем безвозмездных поступлений за 2024 год исполнен в сумме 14 273 470,00 рублей, что составляет 100 процента от утвержденных бюджетных назначений,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отации на выравнивание бюджетной обеспеченности в сумме 1 820 280,00 рублей (план – 1 820 280,00 рублей), исполнение 100 процентов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субвенции на осуществление первичного воинского учета на территориях, где отсутствуют военные комиссариаты в сумме 43 120,00 рублей (план 43 120,00 рублей), исполнение 100 процент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возврат остатков иных межбюджетных трансфертов, имеющих целевое назначение, прошлых лет из бюджета муниципального района в сумме 28 000,00 рублей (план 28 000,00 рублей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ом доходная часть бюджета сельского поселения исполнена на 100,0 процента или 15096114,57 рубля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асходная часть бюджета сельского поселения за 2024 год исполнена в сумме 15 096 103,04 рублей, что составляет 97,8 процентов к утвержденному плану на год. Общий объем расходов в рамках реализации муниципальных программ сельского поселения «Село Даппы» составил 11 471 917,44 рублей. Доля программных расходов в общем объеме расходов сельского поселения в отчетном периоде составила 76,0 процентов.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 уровню 2023 года общий объем расходов уменьшился на 40,0 процентов или на 10 057 627,90 рублей за счет выполнения в 2023 году расходных обязательств, носящих разовый характер. </w:t>
      </w:r>
    </w:p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>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0100 «Общегосударственные вопросы»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 отчетном году расходы по аппарату управления исполнены на сумму 7 026 112,56 рублей, что составляет 96,3 процента от уточненного плана на год.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На выплату заработной платы и начисления на неё направлено 4 065 386,93 рублей. </w:t>
      </w:r>
    </w:p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о данному подразделу отражены расходы на содержание выборной должности главы сельского поселения. Исполнение за 2024 год составило 2 119 217,18 рублей или 99,3 процента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т уточненных плановых назначений.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 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сполнение в неполном объеме по причине проведения в конце отчетного года уточнения вида и принадлежности ранее проведенного платежа. 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>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0104 «Функционирование Правительства Российской Федерации, высших исполнительных органов государственной власти субъектов РФ, местных администраций»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о подразделу 0104 исполнение расходов за отчетный период составило 3 647 616,96 рублей или 93,4 процента от уточненного годового плана, в том числе на выплату заработной платы и начислений на неё направлено 1 946 169,75 рублей. Неисполнение по причине оплаты контрактов по фактическим расходам на основании актов выполненных работ.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 общей суммы расходов по подразделу 0104 исполнение по муниципальной программе «Развитие муниципальной службы в администрации сельского поселения «Село Даппы» Комсомольского муниципального района Хабаровского края на 2022 – 2024 годы» составило в сумме 3 497 046,96 рублей или 93,1 процента к уточненному годовому плану. Бюджетные ассигнования направлены на содержание администрации сельского поселения, в том числе на осуществление части переданных полномочий муниципального района бюджету сельского поселения в части администрирования направлено 271 060,00 рублей.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Доля программных расходов в общем объеме расходов по подразделу 0104 в отчетном периоде составила 95,9 процента.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На осуществление выполнения части передаваемых полномочий по решению вопросов местного значения из бюджета сельского поселения муниципальному району в 2024 году направлено 150 570,00 рублей или 100 процента к уточненному годовому плану, в том числе: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осуществление части полномочий сельского поселения по решению вопросов местного значения в части услуг торговли, общественного питания 29 480,00 рублей;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осуществление части полномочий сельского поселения по решению вопросов местного значения по владению, пользованию и распоряжению имуществом поселений 28 090,00 рублей;    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выполнение части передаваемых полномочий сельского поселения по осуществлению муниципального финансового контроля в сумме 93 000,00 рублей.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0113 «Другие общегосударственные вопросы»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Бюджетные назначения по данному подразделу исполнены в сумме 1 259 278,42 рублей или 100,0 процента к годовым назначениям.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соответствии с бюджетной классификацией по данному подразделу проведены расходы: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выполнение части передаваемых полномочий финансового органа сельского поселения в сумме 1 006 440,00 рублей;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кадастровые работы с изготовлением межевых планов земельных участков (под размещение контейнерных площадок) 32 000,00 рублей;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определение рыночно-обоснованной величины арендной платы 6 000,00 рублей; 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проведение работ по сносу ветхих строений 214 838,42 рублей.   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0200 «Национальная оборона»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асходы по данному разделу за отчетный период составили 43 120,00 рублей или 100 процента от годового плана.     </w:t>
      </w:r>
    </w:p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0203 «Мобилизационная и вневойсковая подготовка»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о данному подразделу отражены средства на выполнение федеральных полномочий по ведению первичного военного учета на территориях где отсутствуют военные комиссариаты, при плановых назначениях в сумме 43 120,00 рублей исполнение составило 100 процента от плана на год, в том числе на выплату заработной платы и начислений на неё направлено 43 120,00 рублей. </w:t>
      </w:r>
    </w:p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0300 «Национальная безопасность и правоохранительная деятельность»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асходы по разделу 0300 «Национальная безопасность и правоохранительная деятельность» в 2024 году сложились в сумме 184 957,62 рублей, или 100 процента от уточненного годового плана. </w:t>
      </w:r>
    </w:p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03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о подразделу 0310 исполнение расходов за отчетный период составило 182 957,62 рублей или 100,0 процента от уточненного годового плана.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 общей суммы расходов по подразделу 0310, исполнение по муниципальной программе «Обеспечение пожарной безопасности на территории сельского поселения «Село Даппы» на 2022-2024 годы» составило 182957,62 рублей. Бюджетные ассигнования направлены: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 на обустройство минерализованной полосы вокруг населенного пункта 179 757,62 рублей;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изготовление информационных табличек 3200,00 рублей.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0314 «Другие вопросы в области национальной безопасности и правоохранительной деятельности»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о данному подразделу отображены расходы на исполнение полномочий по обеспечению безопасности людей на водных объектах в сумме 2 000,00 рублей (приобретение информационных табличек). Исполнение составило 100 процентов от плановых годовых назначений.</w:t>
      </w:r>
    </w:p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0400 «Национальная экономика»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2024 году финансирование расходов по разделу сложилось в сумме 986 172,88 рублей, при годовых бюджетных назначениях 986 926,45 рублей исполнение составило 99,9 процента от годового плана.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>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0409 «Дорожное хозяйство (дорожные фонды)»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асходы по данному подразделу осуществлялись в рамках муниципальной программы «Капитальный ремонт, ремонт и содержание автомобильных дорог местного значения сельского поселения «Село Даппы» на 2022–2024 годы» и исполнены в отчетном году в сумме 985172,88 рублей, или 99,9 процента от годового плана. Неисполнение по причине оплаты контрактов по фактическим расходам на основании актов выполненных работ.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Бюджетные средства по данному разделу направлены на выполнение следующих мероприятий:</w:t>
      </w:r>
    </w:p>
    <w:p>
      <w:pPr>
        <w:pStyle w:val="Normal"/>
        <w:pBdr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очистка внутри поселковых дорог от снега 594 878,60 рублей;</w:t>
      </w:r>
    </w:p>
    <w:p>
      <w:pPr>
        <w:pStyle w:val="Normal"/>
        <w:pBdr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ремонт дорог и асфальтового покрытия в сельском поселении 387 414,28 рублей;</w:t>
      </w:r>
    </w:p>
    <w:p>
      <w:pPr>
        <w:pStyle w:val="Normal"/>
        <w:pBdr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изготовление информационных табличек "Парковка" 2 880,00 рублей.</w:t>
      </w:r>
    </w:p>
    <w:p>
      <w:pPr>
        <w:pStyle w:val="Normal"/>
        <w:pBdr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  <w:t> </w:t>
      </w:r>
    </w:p>
    <w:p>
      <w:pPr>
        <w:pStyle w:val="Normal"/>
        <w:pBdr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Информация по поступлению бюджетных ассигнований на формирование дорожного фонда</w:t>
      </w:r>
    </w:p>
    <w:tbl>
      <w:tblPr>
        <w:tblW w:w="96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7139"/>
        <w:gridCol w:w="1560"/>
      </w:tblGrid>
      <w:tr>
        <w:trPr>
          <w:trHeight w:val="375" w:hRule="atLeast"/>
        </w:trPr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428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ХОДЫ - всего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91 992,74</w:t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)</w:t>
            </w:r>
          </w:p>
        </w:tc>
        <w:tc>
          <w:tcPr>
            <w:tcW w:w="7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статок средств фонда на 1 января года очередного финансового </w:t>
              <w:br/>
              <w:t>года ;                                                       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77 676,45</w:t>
            </w:r>
          </w:p>
        </w:tc>
      </w:tr>
      <w:tr>
        <w:trPr>
          <w:trHeight w:val="1004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)</w:t>
            </w:r>
          </w:p>
        </w:tc>
        <w:tc>
          <w:tcPr>
            <w:tcW w:w="7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ства бюджета сельского поселения   в размере поступлений  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17 523,15</w:t>
            </w:r>
          </w:p>
        </w:tc>
      </w:tr>
      <w:tr>
        <w:trPr>
          <w:trHeight w:val="282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)</w:t>
            </w:r>
          </w:p>
        </w:tc>
        <w:tc>
          <w:tcPr>
            <w:tcW w:w="7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ранспортный налог;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9 326,00</w:t>
            </w:r>
          </w:p>
        </w:tc>
      </w:tr>
      <w:tr>
        <w:trPr>
          <w:trHeight w:val="282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)</w:t>
            </w:r>
          </w:p>
        </w:tc>
        <w:tc>
          <w:tcPr>
            <w:tcW w:w="7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47 467,14</w:t>
            </w:r>
          </w:p>
        </w:tc>
      </w:tr>
      <w:tr>
        <w:trPr>
          <w:trHeight w:val="555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)</w:t>
            </w:r>
          </w:p>
        </w:tc>
        <w:tc>
          <w:tcPr>
            <w:tcW w:w="7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убсидии из вышестоящего бюджета на финансирование дорожной деятельности.                      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СХОДЫ - всего:                                             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85 172,88</w:t>
            </w:r>
          </w:p>
        </w:tc>
      </w:tr>
      <w:tr>
        <w:trPr>
          <w:trHeight w:val="190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ом числе:                                                 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)</w:t>
            </w:r>
          </w:p>
        </w:tc>
        <w:tc>
          <w:tcPr>
            <w:tcW w:w="7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, реконструкция автомобильных    </w:t>
              <w:br/>
              <w:t xml:space="preserve">дорог и сооружений на них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)</w:t>
            </w:r>
          </w:p>
        </w:tc>
        <w:tc>
          <w:tcPr>
            <w:tcW w:w="7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апитальный ремонт автомобильных дорог и сооружений на них;  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)</w:t>
            </w:r>
          </w:p>
        </w:tc>
        <w:tc>
          <w:tcPr>
            <w:tcW w:w="7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кущее содержание и ремонт автомобильных дорог;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85 172,88</w:t>
            </w:r>
          </w:p>
        </w:tc>
      </w:tr>
      <w:tr>
        <w:trPr>
          <w:trHeight w:val="479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)</w:t>
            </w:r>
          </w:p>
        </w:tc>
        <w:tc>
          <w:tcPr>
            <w:tcW w:w="7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ругие расходы в рамках дорожной деятельно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таток средств фонда на 1 января года очередного финансового года;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 819,86</w:t>
            </w:r>
          </w:p>
        </w:tc>
      </w:tr>
    </w:tbl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  <w:t> 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статок средств дорожного фонда на 01.01.2025 года составил 6 819,86 рублей и будет направлен на очистку дорог от снега в январе 2025 года. 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0412 «Другие вопросы в области национальной экономики»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асходы по данному подразделу осуществлялись в рамках муниципальной программы «Развитие и поддержка субъектов малого и среднего предпринимательства в сельском поселении «Село Даппы» на 2022-2024 годы» и исполнены в отчетном году на 1000,00 рублей, или 100,0 процент от годового плана.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Бюджетные средства по данному разделу направлены на информационно-консультационную поддержка субъектов малого и среднего предпринимательства (изготовление информационного материала).</w:t>
      </w:r>
    </w:p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0500 Жилищно-коммунальное хозяйство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бщий объем расходов за 2024 год по отрасли жилищно-коммунального хозяйства составил 1 005 839,71 рублей или 94,6 процентов от годового плана    </w:t>
      </w:r>
    </w:p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0503 «Благоустройство»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о подразделу 0503 исполнение расходов за отчетный период составило 1 005 839,71 рублей или 94,6 процентов от уточненного годового плана.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Неисполнение по причине оплаты контрактов по фактическим расходам на основании актов выполненных работ. Из общей суммы расходов на исполнение муниципальной программы «Благоустройство на территории сельского поселения «Село Даппы» на 2022-2024 годы» направлено 955 839,71 рублей, в том числе на следующие мероприятия:   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приобретение и установка уличных светильников 169 887,06 рублей;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расчеты с ДЭК по уличному освещению 89 122,81 рублей;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приобретение цветочной рассады 30 000,00 рублей;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ремонтные работы забора, установка столбов 52 379,46 рублей;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изготовление мраморной таблички с надписью на Обелиск Славы 3000,00 рублей;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очистка территории от снега 180 334,81 рублей;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ремонт уличного туалета 89 793,73 рублей;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работы по спилу старых деревьев 22 447,78 рублей;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оплата за уборку территории сельского поселения и территории кладбища 134 690,60 рублей;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оплата за изготовление баннера 3 100,00 рублей;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оплата за выкос травы 128 704,00 рублей;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оплата за ремонт Обелиска Славы 52 379,46 рублей.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Доля программных расходов в общем объеме расходов по подразделу 0503 в отчетном периоде составила 95,1 процент.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За счет непрограммных расходов исполнение составило 50 000,00 рублей.  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Бюджетные ассигнования направлены на следующие мероприятия:    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Осуществление переданных полномочий муниципального района по накоплению и транспортированию твердых коммунальных отходов 50 000,00 рублей.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0800 «Культура, кинематография»</w:t>
      </w:r>
    </w:p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0801 «Культура»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Бюджетные назначения по данному подразделу исполнены в сумме 5 613 950,00 рублей или 100,0 процента к утвержденному годовому плану.      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асходы по данному подразделу осуществлялись в рамках муниципальной программы «Развитие отрасли «Культура» в сельском поселении «Село Даппы» на 2022 – 2024 годы» и направлены на выплату субсидии муниципальному бюджетному учреждению культуры на выполнение муниципального задания в сумме 5 315 452,00 рублей, в том числе 1 278 940,00 рублей за счет средств из краевого бюджета на повышение оплаты труда отдельным категориям работников муниципального учреждения культуры и на выплату субсидии на иные цели в сумме 298 498,00 рублей.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Доля программных расходов в общем объеме расходов по подразделу 0801 в отчетном периоде составила 100,0 процента.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>     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1000 Социальная политика</w:t>
      </w:r>
    </w:p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1001 «Пенсионное обеспечение»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о данному подразделу за счет средств бюджета поселения отражены расходы на выплату доплаты к пенсии в сумме 235 950,27 рублей, в том числе: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выборному должностному лицу 112 643,52 (1 человек)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- муниципальному служащему 123 306,75 (1 человек)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Исполнение составило 100 процента к уточненному плану 2024 год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депутатам предлагается утвердить проект решения «Об исполнении бюджета сельского поселения за 2024 год» по доходам в общей сумме 15 млн. 96,11 тыс. рублей, по расходам в сумме 15 млн. 96,10 тыс. рублей, с профицитом 0,01 тыс. рублей, а также в соответствии с приложениями 1-7 к решени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Показатели доходов бюджета сельского поселения за 2024 год по кодам классификации доходов бюджет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Показатели расходов бюджета сельского поселения за 2024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Показатели расходов бюджета сельского поселения за 2024 год по ведомственной структуре расходов бюджета сельского поселения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Показатели расходов бюджета сельского поселения за 2024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Показатели источников финансирования дефицита бюджета сельского поселения за 2024 год по кодам классификации источников финансирования дефицитов бюджет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Отчет об исполнении бюджетных ассигнований резервного фонда администрации сельского поселения за 2024 год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Отчет об исполнении бюджетных ассигнований муниципального дорожного фонда сельского поселения за 2024 год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специалист отдела исполн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юджетных полномочий поселений                                                                         Г.А.Дунаева</w:t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4:41:00Z</dcterms:created>
  <dc:creator>Администрация</dc:creator>
  <dc:description/>
  <cp:keywords/>
  <dc:language>en-US</dc:language>
  <cp:lastModifiedBy>Дунаева Галина Анатольевна</cp:lastModifiedBy>
  <dcterms:modified xsi:type="dcterms:W3CDTF">2025-05-14T06:09:00Z</dcterms:modified>
  <cp:revision>13</cp:revision>
  <dc:subject/>
  <dc:title/>
</cp:coreProperties>
</file>